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. 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 w:eastAsia="en-US"/>
              </w:rPr>
              <w:t>ИМЕ 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аб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возд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ди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бо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г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Мари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рв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њи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с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идос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јан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убри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иго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си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ћ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ведар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н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аб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мам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аб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јз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оњ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ов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е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оћ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јелов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ри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ухам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јк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јет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еце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ч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к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то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и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прњ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ељ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трб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л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з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рљ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иб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ут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тк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о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ч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вјез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аџ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ет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ив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сте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ду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ећи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кс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елен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н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римор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с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ј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урту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б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друд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хм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енсу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о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ебој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Си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Бошњ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иш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ст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ик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ар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Ц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ј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у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78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с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а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либ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н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Џем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мјан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с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јко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си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рс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ш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к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рав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еј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sr-CS" w:eastAsia="en-US"/>
              </w:rPr>
              <w:t>Мустаф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9735558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28665933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12292369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0675390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5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2:00Z</dcterms:modified>
  <cp:revision>13</cp:revision>
  <dc:subject/>
  <dc:title>На основу члана 3</dc:title>
</cp:coreProperties>
</file>